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92638524"/>
            <w:bookmarkStart w:id="1" w:name="__Fieldmark__2_92638524"/>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92638524"/>
            <w:bookmarkStart w:id="3" w:name="__Fieldmark__3_92638524"/>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92638524"/>
            <w:bookmarkStart w:id="5" w:name="__Fieldmark__4_92638524"/>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92638524"/>
            <w:bookmarkStart w:id="7" w:name="__Fieldmark__5_92638524"/>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92638524"/>
            <w:bookmarkStart w:id="9" w:name="__Fieldmark__6_92638524"/>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